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2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0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Český jazyk a literatura ve 2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Český jazyk a literatura ve 2. ročníku ZV směřuje k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vnímání a postupnému osvojování jazyka jako prostředku k získávání a předávání informací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vládnutí běžných pravidel mezilidsk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i pozitivního vztahu k literatu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íjení čtenářský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stupné automatizaci písemného projev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sz w:val="22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2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,4.5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5.1,6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 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a používá všechna písmena české abece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adí slova podle abecedy, vyhledává v jednoduchých seznam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acuje s větou jako jednotkou projevu, uží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ší interpunkční znamén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tváří krátký souvislý ústní i písemný  projev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juje a odděluje vě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eznává věty podle postoje mluvčího </w:t>
            </w:r>
          </w:p>
          <w:p>
            <w:pPr>
              <w:pStyle w:val="Normal"/>
              <w:ind w:left="1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adí věty podle dě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třídí slova podle významu, rozlišuje nadřazenost a podřazenost slo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určuje pořádek slov ve větě tak, aby věta dávala smys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pojmy :  hláska-  písmeno, slabika,slov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rozdělení hlás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vyslovuje a píše krátké a dlouhé samohlás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íše i/y po měkkých a tvrdých souhláská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důvodňuje správné psaní znělých a neznělých  souhlásek uvnitř a na konci slov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správně vyslovuje a píše slova se skupinami dě,tě,ně, bě, pě, vě, 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dělí jednoduchá slova na konci řád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podstatná jména, slovesa, spojky a  předložky v text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kladní hygienické a pracovní návyky  spojené se psa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jednotlivé tvary písmen a číslic podle normy psaní   v přirozené velikosti a liniatuř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sklon písma,  dbá  na štíhlost písmen ,na dodržování výšky   písmen tvarově  si   podobných( e-l ,v-V, c-C, č-Č, ch-Ch, o-O, z-Z, ž- Ž ) a na rozestup písmen  ve slov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umí psát velká tiskací písmena pro výuku geomet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ě spojuje písmena a slabi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íše jednoduchý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ě užívá  velká písmena ve slovech i ve větách a diakritických znamén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požadavky na čitelnost, úhlednost a   celkovou úpravu proje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umí napsat adresu, přání, dopis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beceda – tiskací a psací pís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 – jednotka jazykového ( řečového ) projevu středník, uvozov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 a souv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tí spojek , spojovacích výrazů a čár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vět podle postoje mluvčího (věty oznamovací, tázací, rozkazovací a přací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ádek 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o nadřazené, podřazené, souřadn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řádek slov ve větě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o, slabika, hláska, písmen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í hlásek na samohlásky, souhlásky, dvojhlásky,slabikotvorné souhlásky r, 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é a dlouhé samo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kké a tvrdé souhlá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hlásky znělé a neznělé : </w:t>
            </w:r>
            <w:r>
              <w:rPr>
                <w:i/>
                <w:sz w:val="22"/>
                <w:szCs w:val="22"/>
              </w:rPr>
              <w:t>b-p, d-t, ď-ť, z-s, ž-š, v-f, h-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meno ě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 slabiky pro dělení sl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druhy – podstatná jména, slovesa, spojky, předlož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á jména, vlastní jména osob, zvířat a jména míst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a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ávné sezení, držení psacího náčiní, umístění sešitu a jeho sklon, hygiena rukou,  hygiena zraku,  zacházení s grafickým materiá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ary písmen abecedy a tvary čís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 velkých písmen tiskací abec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jování písmen a slabik, především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spojování písmen o, v, b  s ostatními písmeny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zvláště s  e, r, z 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ování písmen vratným tahem</w:t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dle předlohy, přepis, diktát, autodik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 velkých písmen, umisťování diakritických znamének : čárky, kroužku a háč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písemností, nadpis, odstav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Adresa, přání, 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tení a literární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2,6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kladní hygienické a pracovní návyky spojené se čte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te plynule a s porozumě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užívá správný slovní přízvuk a  přirozenou inton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vídá si nad literárním textem, nad kniho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textu Čítanky a v jiném textu    pro  dě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z w:val="22"/>
              </w:rPr>
              <w:t>zná některé knihy o přírodě a o věcech doporučí knihu spolužákovi</w:t>
            </w:r>
          </w:p>
          <w:p>
            <w:pPr>
              <w:pStyle w:val="Normal"/>
              <w:ind w:left="24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racovat s literárním texte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louchá četbu poezie a pró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juje obsah textu s ilustrac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ráví pohádky  a povídky o dět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cituje básn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hádanky a slovní hříč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ramatizuje pohádku, povídku nebo báseň s děj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, přiměřeně svému věku,některé základní pojmy z poezie, próz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né sezení, hygiena rukou a zraku, správná poloha kni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ité a tiché čtení s porozumě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ité čt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ídání nad literárním textem, nad knihou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četba Čítanky, doplňková a individuální četba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ětské knihy, četba časopisu pro dě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seznámení s naučnou literaturo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doporučení knihy na základě vlastní čet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literárním texte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poslech poezie a pró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spojování obsahu textu s ilustr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vyprávění pohádky a poví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přednes bás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hádanky, slovní hří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dramatizace pohádky, povídky, básně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s děj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námení se základními pojmy literatur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poezie: báseň, verš, rým, rytmus, přízvuk,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řednes ( recitace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próza: vyprávění, vypravěč, příběh, dě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divadlo: jeviště, herec, divák, maňásci, lou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výtvarný  doprovod : ilustrace, ilustrá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právně dýchá a volí vhodné tempo řeč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 xml:space="preserve">v krátkých mluvených projevech respektuje základní komunikační pravidl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užívá základní formy společenského styku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>dovede souvisle vyprávět krátký příběh, dodržuje  posloupnost dě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myslí nedokončený příbě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používá vlastní výrazové prostřed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jmenovává zvířata i  předměty  a popisuje jejich vlas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isuje, co se děje na obrázku a ve skuteč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znělého hlasu, správná artikulace a výslovnost délky samohl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ídání role mluvčího a poslucha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lovení, poděkování, prosba, přání, omluva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j – základ 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ojení vlastní fantazie, použití vlastních výrazových prostřed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oduchý 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 situace na obrázku, popis skuteč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Český jazyk a literatura ve 2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práce s literárním tex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i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ářská soutěž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d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 (Vánoce, Velikonoce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2:00Z</dcterms:created>
  <dc:creator>Petr - Vodsloň</dc:creator>
  <dc:description/>
  <cp:keywords/>
  <dc:language>en-US</dc:language>
  <cp:lastModifiedBy>Marta Šefčíková</cp:lastModifiedBy>
  <cp:lastPrinted>2006-03-13T08:39:00Z</cp:lastPrinted>
  <dcterms:modified xsi:type="dcterms:W3CDTF">2023-03-26T10:12:00Z</dcterms:modified>
  <cp:revision>4</cp:revision>
  <dc:subject/>
  <dc:title>UČEBNÍ OSNOVY  FZŠ Mezi Školami</dc:title>
</cp:coreProperties>
</file>